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3.06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и рассмотрении документов для предоставления из областного бюджета грантов на развитие семейных животноводческих ферм, грантов на создание и развитие крестьянских (фермерских) хозяйств и единовременной помощи на бытовое обустройство начинающих фермеров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 w:before="0" w:after="0"/>
        <w:ind w:firstLine="720"/>
        <w:rPr/>
      </w:pPr>
      <w:r>
        <w:rPr/>
        <w:t>В целях реализации в 2013 году мероприятий 3.1.1.1 и 3.1.1.2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 от 16.02.2010 № 40/60, и во исполнение постановления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гламент  представления и рассмотрения документов для предоставления из областного бюджета грантов крестьянским (фермерским) хозяйствам на развитие семейных животноводческих ферм в 2013 году. Прилагаетс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твердить Регламент  представления и рассмотрения документов для предоставления из областного бюджета грантов на создание и развитие крестьянских (фермерских) хозяйств  и единовременной помощи на бытовое обустройство начинающих фермеров в 2013 году. Прилагаетс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едставления и рассмотрения в 2013 году документов, подтверждающих соблюдение победителями конкурсов по отбору крестьянских (фермерских) хозяйств для предоставления грантов из областного бюджета на развитие семейных животноводческих ферм обязательств, взятых на себя в соответствии с бизнес-планом. Прилагает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твердить Порядок </w:t>
      </w:r>
      <w:r>
        <w:rPr>
          <w:spacing w:val="-4"/>
          <w:sz w:val="28"/>
          <w:szCs w:val="28"/>
        </w:rPr>
        <w:t>представления и рассмотрения в 2013 году документов, подтверждающих соблюдение победителями конкурсов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 обязательств, взятых на себя в соответствии с бизнес-планом</w:t>
      </w:r>
      <w:r>
        <w:rPr>
          <w:sz w:val="28"/>
          <w:szCs w:val="28"/>
        </w:rPr>
        <w:t>. Прилагает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иповую форму Соглашения о предоставлении и расходовании гранта из областного бюджета на развитие семейной животноводческой фермы. Прилагаетс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твердить типовую форму Соглашения о предоставлении и расходовании гранта из областного бюджета на создание и развитие крестьянского (фермерского) хозяйства и единовременной помощи на бытовое обустройство начинающего фермера. Прилагаетс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заместителя главы департамента Головкову И.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Настоящее распоряжение вступает в силу со дня его подписания и распространяется на отношения, возникшие с 14.06.20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тделу организационной, кадровой и мобилизационной работы опубликовать настоящее распоряжение в порядке, установленном для официального опубликования нормативных правовых актов департамента. </w:t>
      </w:r>
    </w:p>
    <w:p>
      <w:pPr>
        <w:pStyle w:val="11"/>
        <w:spacing w:lineRule="exact" w:line="28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ind w:firstLine="720"/>
        <w:rPr/>
      </w:pPr>
      <w:r>
        <w:rPr/>
      </w:r>
    </w:p>
    <w:p>
      <w:pPr>
        <w:pStyle w:val="11"/>
        <w:spacing w:lineRule="exact" w:line="280" w:before="0" w:after="0"/>
        <w:rPr/>
      </w:pPr>
      <w:r>
        <w:rPr/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8:00Z</dcterms:created>
  <dc:creator>1</dc:creator>
  <dc:description/>
  <cp:keywords/>
  <dc:language>en-US</dc:language>
  <cp:lastModifiedBy>Mikryukova</cp:lastModifiedBy>
  <cp:lastPrinted>2013-08-30T14:11:00Z</cp:lastPrinted>
  <dcterms:modified xsi:type="dcterms:W3CDTF">2013-09-06T12:20:00Z</dcterms:modified>
  <cp:revision>3</cp:revision>
  <dc:subject/>
  <dc:title> </dc:title>
</cp:coreProperties>
</file>